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 О Г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>На основу члана 155.Закона о службеницима и намјештеницима у органима јединице локалне самоуправе („Службени гласник Републике Српске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97/16 ), члана 41. Статута општине Брод („Службени гласник општине Брод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7/17 ) и члана 114. Пословника о раду Скупштине општине – пречишћен текст ( „Службени гласник општине Брод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5/20 ), Скупштина општине Брод на 3. редовној сједници одржаној дана </w:t>
      </w:r>
      <w:r>
        <w:rPr>
          <w:rFonts w:cs="Arial" w:ascii="Arial" w:hAnsi="Arial"/>
          <w:lang w:val="hr-BA"/>
        </w:rPr>
        <w:t xml:space="preserve">31.01. </w:t>
      </w:r>
      <w:r>
        <w:rPr>
          <w:rFonts w:cs="Arial" w:ascii="Arial" w:hAnsi="Arial"/>
          <w:lang w:val="sr-BA"/>
        </w:rPr>
        <w:t>2025.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sr-BA"/>
        </w:rPr>
        <w:t xml:space="preserve">године донијела ј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 Ј Е Ш Е Њ Е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o разрјешењу в.д. предсједника Одбора за жалбе општине Брод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Андреја Шљука, дипл.правник из Брода, разрјешава се дужности в.д. предсједника Одбора за жалбе општине Брод, због истека мандата на који је именована Рјешењем Скупштине општине Брод ( „Службени гласник општине Брод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6/24 )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Ово Рјешење ступа на снагу даном доношења  и биће објављено у                   „Службеном гласнику општине Брод</w:t>
      </w:r>
      <w:r>
        <w:rPr>
          <w:rFonts w:cs="Arial" w:ascii="Arial" w:hAnsi="Arial"/>
          <w:lang w:val="hr-BA"/>
        </w:rPr>
        <w:t>“</w:t>
      </w:r>
      <w:r>
        <w:rPr>
          <w:rFonts w:cs="Arial" w:ascii="Arial" w:hAnsi="Arial"/>
          <w:lang w:val="sr-BA"/>
        </w:rPr>
        <w:t>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рој: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Датум:                                                                                  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sr-BA"/>
        </w:rPr>
        <w:t xml:space="preserve">Предсједник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општине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члан 155.Закона о службеницима и намјештеницима у органима јединице локалне самоуправе ( „Службени гласник Републике Српске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97/16 ), којим је прописано поступак именовања предсједника и чланова Одбора за жалбе, те ситуација у којој Скупштина општине именује, а самим тим и разрјешава в.д. предсједника и члана Одбора за жалбе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члан 41. Статута општине Брод („Службени гласник општине Брод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7/17 ) којим је прописана надлежност Скупштине опшине, између осталог да оснива Одбор за жалбе,да  врши именовања и разрјешења на позицијама у складу са законом и др.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- члан  114. Пословника о раду Скупштине општине – пречишћен текст               ( „Службени гласник општине Брод</w:t>
      </w:r>
      <w:r>
        <w:rPr>
          <w:rFonts w:cs="Arial" w:ascii="Arial" w:hAnsi="Arial"/>
          <w:lang w:val="hr-BA"/>
        </w:rPr>
        <w:t>“,</w:t>
      </w:r>
      <w:r>
        <w:rPr>
          <w:rFonts w:cs="Arial" w:ascii="Arial" w:hAnsi="Arial"/>
          <w:lang w:val="sr-BA"/>
        </w:rPr>
        <w:t xml:space="preserve"> број 5/20),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sr-BA"/>
        </w:rPr>
        <w:t xml:space="preserve">којим је прописано  да Скупштина општине доноси рјешења као појединачне акте којим врши избор, именовања и разрјешења из надлежности Скупштине општине 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Разлози: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>Скупштине општине Брод именовала је Рјешењем број 01/111-5/24 од дана 27.06.2024.године ( „Службени гласник општине Брод</w:t>
      </w:r>
      <w:r>
        <w:rPr>
          <w:rFonts w:cs="Arial" w:ascii="Arial" w:hAnsi="Arial"/>
          <w:lang w:val="hr-BA"/>
        </w:rPr>
        <w:t>“</w:t>
      </w:r>
      <w:r>
        <w:rPr>
          <w:rFonts w:cs="Arial" w:ascii="Arial" w:hAnsi="Arial"/>
          <w:lang w:val="sr-BA"/>
        </w:rPr>
        <w:t xml:space="preserve"> број 6/24 )  Андреју  Шљука на дужност в.д. предсједника Одбора за жалбе, до завршетка поступка по јавном конкурсу за избор предсједника Одбора за жалбе, а најдуже на период од 90 дана.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Обзиро</w:t>
      </w:r>
      <w:r>
        <w:rPr>
          <w:rFonts w:cs="Arial" w:ascii="Arial" w:hAnsi="Arial"/>
          <w:lang w:val="sr-RS"/>
        </w:rPr>
        <w:t xml:space="preserve">м </w:t>
      </w:r>
      <w:r>
        <w:rPr>
          <w:rFonts w:cs="Arial" w:ascii="Arial" w:hAnsi="Arial"/>
          <w:lang w:val="sr-BA"/>
        </w:rPr>
        <w:t xml:space="preserve"> да  поступак по новом Јавном конкурсу није успио о  чему је Скупштина општине донијела закључак, те да је  протекло и 90 дана од дана именовања Андреје Шљука на дужност в.д. предсједника Одбора за жалбе именована  се разјешава  наведене дужности.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                                                                Предлагач</w:t>
      </w:r>
    </w:p>
    <w:p>
      <w:pPr>
        <w:pStyle w:val="ListParagraph"/>
        <w:rPr/>
      </w:pPr>
      <w:r>
        <w:rPr>
          <w:rFonts w:cs="Arial" w:ascii="Arial" w:hAnsi="Arial"/>
          <w:lang w:val="sr-BA"/>
        </w:rPr>
        <w:t xml:space="preserve">Секретар СО-е                                       Комисија за избор и именовање </w:t>
      </w:r>
    </w:p>
    <w:p>
      <w:pPr>
        <w:pStyle w:val="ListParagrap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9:00Z</dcterms:created>
  <dc:creator>Vesna Bojić</dc:creator>
  <dc:description/>
  <cp:keywords/>
  <dc:language>en-US</dc:language>
  <cp:lastModifiedBy>Svjetlana Sladoje</cp:lastModifiedBy>
  <dcterms:modified xsi:type="dcterms:W3CDTF">2025-01-23T13:41:00Z</dcterms:modified>
  <cp:revision>8</cp:revision>
  <dc:subject/>
  <dc:title/>
</cp:coreProperties>
</file>