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П Р И Ј Е Д Л О Г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</w:t>
      </w:r>
      <w:r>
        <w:rPr>
          <w:rFonts w:cs="Arial" w:ascii="Arial" w:hAnsi="Arial"/>
          <w:lang w:val="sr-BA"/>
        </w:rPr>
        <w:t xml:space="preserve">На основу члана 155. став 1. Закона о службеницима и намјештеницима у органима јединице локалне самоуправе ( „Службени гласник Републике Српске“, број 97/16 ), члана 41. Статута општине Брод („Службени гласник општине Брод“, број 7/17 ) и члана 114. Пословника о раду Скупштине општине – пречишћен текст ( „Службени гласник општине Брод“,  број 5/20), Скупштина општине Брод на 3. редовној сједници одржаној дана 31.01. 2025. године донијела је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Р Ј Е Ш Е Њ Е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о разрјешењу  члана Одбора за жалбе општине Брод 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Гордана Брковић-Вујућ, дипл. правник из Брода, разрјешава се дужности члана  Одбора за жалбе општине Брод, због истека мандата на који је именована Рјешењем Скупштине општине Брод („Службени гласник општине Брод“, број 14/20 ).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BA"/>
        </w:rPr>
        <w:t>Ово Рјешење ступа на снагу даном доношења  и биће објављено у                   „ Службеном гласнику општине Брод“.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Број: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Датум:                                                                                  Предсједник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Скупштине општине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sr-BA"/>
        </w:rPr>
        <w:t>Милош Станишић</w:t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бразложење</w:t>
      </w:r>
    </w:p>
    <w:p>
      <w:pPr>
        <w:pStyle w:val="ListParagraph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Правни основ:</w:t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члан 155.став (1) Закона о службеницима и намјештеницима у органима јединице локалне самоуправе ( „Службени гласник Републике Српске“,  број 97/16 ), којим је прописано поступак именовања, а самим тим и разрјешења  предсједника и чланова Одбора за жалбе. Одбор за жалбе именује скупштина општине након спроведеног јавног конкурса, на период од четири године, са могућношћу поновног избора.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- члан 41. Статута општине Брод („Службени гласник општине Брод „ број 7/17 ) којим је прописана надлежност Скупштине опшине, између осталог да оснива Одбор за жалбе, да врши именовања и разрјешења на позицијама у складу са законом и др. 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- члан  114. Пословника о раду Скупштине општине – пречишћен текст               ( „Службени гласник општине Брод“ број 5/20 ),којим је прописано  да скупштина општине доноси рјешења као појединачне акте којим врши избор, именовања и разрјешења из надлежности Скупштине општине </w:t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Разлози: 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</w:t>
      </w:r>
      <w:r>
        <w:rPr>
          <w:rFonts w:cs="Arial" w:ascii="Arial" w:hAnsi="Arial"/>
          <w:lang w:val="sr-BA"/>
        </w:rPr>
        <w:t>Скупштина општине Брод именовала је Рјешењем број 01-111-14/20 од дана 30.07.2020.године („Службени гласник општине Брод“, број 14/20) Гордану Брковић-Вујић  за члана   Одбора за жалбе, на период од четири године.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</w:t>
      </w:r>
      <w:r>
        <w:rPr>
          <w:rFonts w:cs="Arial" w:ascii="Arial" w:hAnsi="Arial"/>
          <w:lang w:val="sr-BA"/>
        </w:rPr>
        <w:t>Обзиром да је мандат на који је именована Гордана Брковић- Вујић истекао, иста се  разрјешава дужности члана Одбора за жалбе општине Брод.</w:t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брађивач                                                                      Предлагач</w:t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Секретар СО-е                                           Комисија за избор и именовање</w:t>
      </w:r>
    </w:p>
    <w:p>
      <w:pPr>
        <w:pStyle w:val="ListParagrap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9:00Z</dcterms:created>
  <dc:creator>Vesna Bojić</dc:creator>
  <dc:description/>
  <cp:keywords/>
  <dc:language>en-US</dc:language>
  <cp:lastModifiedBy>Svjetlana Sladoje</cp:lastModifiedBy>
  <dcterms:modified xsi:type="dcterms:W3CDTF">2025-01-20T09:40:00Z</dcterms:modified>
  <cp:revision>7</cp:revision>
  <dc:subject/>
  <dc:title/>
</cp:coreProperties>
</file>