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 Р И Ј Е Д ЛО Г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cs="Arial" w:ascii="Arial" w:hAnsi="Arial"/>
          <w:lang w:val="sr-BA"/>
        </w:rPr>
        <w:t xml:space="preserve">На основу члана 39. Закона о локалној самоуправи („Службени гласник Републике Српске „ број 97/16,36/19 и 61/21), а у вези члана 155. и  156. Закона о службеницима и намјештеницима у органима јединице локалне самоуправе                ( „Службени гласник Републике Српске“, број 97/16 ), члана 41.Статута општине Брод ( „Службени гласник општине Брод“, број 7/17 ) и члана 112. Пословника о раду Скупштине општине – пречишћен текст ( „Службени гласник општине Брод“, број 5/20 ), Скупштина општине на 3. редовној сједници одржаној дана  31.01.2025.године донијела ј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 Д Л У К У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 стављању ван снаге Одлуке о утврђивању критеријума и расписивања новог Јавног конкурса за избор и именовање предсједник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Одбора за жалбе општине Брод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</w:rPr>
        <w:t>I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</w:t>
      </w:r>
      <w:r>
        <w:rPr>
          <w:rFonts w:cs="Arial" w:ascii="Arial" w:hAnsi="Arial"/>
          <w:lang w:val="sr-BA"/>
        </w:rPr>
        <w:t xml:space="preserve">Овом одлуком ставља се ван снаге Одлука о утврђивању критеријума и расписивању новог Јавног конкурса за избор и именовање предсједника Одбора за жалбе општине Брод број 01/022-76/24 од дана 27.06.2024.године                           („Службени гласник општине Брод“, број 6/24 )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</w:rPr>
        <w:t>II</w:t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cs="Arial" w:ascii="Arial" w:hAnsi="Arial"/>
          <w:lang w:val="sr-BA"/>
        </w:rPr>
        <w:t xml:space="preserve">Ова одлука ступа на снагу даном доношења и иста ће бити објављена у                       „Службеном гласнику општине Брод“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рој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Датум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Предсједник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општине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</w:t>
      </w:r>
      <w:r>
        <w:rPr>
          <w:rFonts w:cs="Arial" w:ascii="Arial" w:hAnsi="Arial"/>
          <w:lang w:val="sr-BA"/>
        </w:rPr>
        <w:t>Милош Станишић</w:t>
      </w:r>
    </w:p>
    <w:p>
      <w:pPr>
        <w:pStyle w:val="Normal"/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бразложење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Правни основ: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члан 39. Закона о локалној самоуправи ( „ Службени гласник Републике Српске „ број 97/16,36/19 и 61/21 ) а у вези члана 155. и  156. Закона о службеницима и намјештеницима у органима јединице локалне самоуправе  ( „ Службени гласник Републике Српске „ број 97/16 ), којим чланом је прописана надлежност Скупштине ....док је чланом 155. и  156. Закона о службеницима и намјештеницима  прописано да Скупштина општине утврђује критеријуме и расписује конкурс за избор и именовање чланова Одбора за жалб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BA"/>
        </w:rPr>
        <w:t xml:space="preserve">члан 41.Статута општине Брод ( „ Службени гласник општине Брод „ број 7/17 ) којим је прописана надлежност Скупштине општине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члан 112. Пословника о раду Скупштине општине – пречишћен текст („Службени гласник општине Брод“, број 5/20 ), којим је регулисано да Скупштина у вршењу својих права и дужности  доноси одлуке као акте.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Разлози: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</w:t>
      </w:r>
      <w:r>
        <w:rPr>
          <w:rFonts w:cs="Arial" w:ascii="Arial" w:hAnsi="Arial"/>
          <w:lang w:val="sr-BA"/>
        </w:rPr>
        <w:t>Скупштина општине је на 39. редовној сједници одржаној дана 27.06.2024.године донијела Одлуку о утврђивању критеријума и расписивању новог Јавног конкурса за избор и именовање предсједника Одбора за жалбе општине Брод број 01/022-76/24 од дана 27.06.2024.године ( „ Службени гласник општине Брод“ број 6/24 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</w:t>
      </w:r>
      <w:r>
        <w:rPr>
          <w:rFonts w:cs="Arial" w:ascii="Arial" w:hAnsi="Arial"/>
          <w:lang w:val="sr-BA"/>
        </w:rPr>
        <w:t>Нови Јавни конкурс за избор и именовање предсједника Одбора за жалбе општине Брод није успио о чему је Скупштина општине донијела одговарајући закључак, а у међувремену  је истекао и мандат једном од чланова Одбора за жалб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</w:t>
      </w:r>
      <w:r>
        <w:rPr>
          <w:rFonts w:cs="Arial" w:ascii="Arial" w:hAnsi="Arial"/>
          <w:lang w:val="sr-BA"/>
        </w:rPr>
        <w:t>Из тог разлога потребно је Одлуку о  утврђивању критеријума и расписивању новог Јавног конкурса за избор и именовање предсједника Одбора за жалбе општине Брод ставити ван снаге и донијети  Одлуку о  утврђивању критеријума и расписивању  Јавног конкурса за избор и именовање предсједника и једног члана  Одбора за жалбе општине Брод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Обрађивач                                                                              Предлагач      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 xml:space="preserve">в.д. Секретар СО-е                                                          Начелник општине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F5496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31:00Z</dcterms:created>
  <dc:creator>Vesna Bojić</dc:creator>
  <dc:description/>
  <cp:keywords/>
  <dc:language>en-US</dc:language>
  <cp:lastModifiedBy>Svjetlana Sladoje</cp:lastModifiedBy>
  <dcterms:modified xsi:type="dcterms:W3CDTF">2025-01-20T12:25:00Z</dcterms:modified>
  <cp:revision>4</cp:revision>
  <dc:subject/>
  <dc:title/>
</cp:coreProperties>
</file>