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Times New Roman"/>
          <w:lang w:val="sr-B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П Р И Ј Е Д Л О Г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</w:t>
      </w:r>
      <w:r>
        <w:rPr>
          <w:rFonts w:cs="Arial" w:ascii="Arial" w:hAnsi="Arial"/>
          <w:lang w:val="sr-BA"/>
        </w:rPr>
        <w:t>На основу члана 39. Закона о локалној самоуправи („Службени гласник Републике Српске</w:t>
      </w:r>
      <w:r>
        <w:rPr>
          <w:rFonts w:cs="Arial" w:ascii="Arial" w:hAnsi="Arial"/>
        </w:rPr>
        <w:t>“,</w:t>
      </w:r>
      <w:r>
        <w:rPr>
          <w:rFonts w:cs="Arial" w:ascii="Arial" w:hAnsi="Arial"/>
          <w:lang w:val="sr-BA"/>
        </w:rPr>
        <w:t xml:space="preserve"> број 97/16, 36/19 и 61/21), а у вези члана 15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став (3). Закона о службеницима и намјештеницима у органима јединице локалне самоуправе („Службени гласник Републике Српске</w:t>
      </w:r>
      <w:r>
        <w:rPr>
          <w:rFonts w:cs="Arial" w:ascii="Arial" w:hAnsi="Arial"/>
        </w:rPr>
        <w:t>“,</w:t>
      </w:r>
      <w:r>
        <w:rPr>
          <w:rFonts w:cs="Arial" w:ascii="Arial" w:hAnsi="Arial"/>
          <w:lang w:val="sr-BA"/>
        </w:rPr>
        <w:t xml:space="preserve"> број 97/16), члана 41. Статута општине Брод („Службени гласник општине Брод</w:t>
      </w:r>
      <w:r>
        <w:rPr>
          <w:rFonts w:cs="Arial" w:ascii="Arial" w:hAnsi="Arial"/>
        </w:rPr>
        <w:t>“,</w:t>
      </w:r>
      <w:r>
        <w:rPr>
          <w:rFonts w:cs="Arial" w:ascii="Arial" w:hAnsi="Arial"/>
          <w:lang w:val="sr-BA"/>
        </w:rPr>
        <w:t xml:space="preserve"> број 7/17) и члана 111. и 114. Пословника о раду Скупштине општине Брод – пречишћен текст                („Службени гласник општине Брод</w:t>
      </w:r>
      <w:r>
        <w:rPr>
          <w:rFonts w:cs="Arial" w:ascii="Arial" w:hAnsi="Arial"/>
        </w:rPr>
        <w:t>“,</w:t>
      </w:r>
      <w:r>
        <w:rPr>
          <w:rFonts w:cs="Arial" w:ascii="Arial" w:hAnsi="Arial"/>
          <w:lang w:val="sr-BA"/>
        </w:rPr>
        <w:t xml:space="preserve"> број 5/20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BA"/>
        </w:rPr>
        <w:t xml:space="preserve"> Скупштина општине Брод на 3. редовној сједници одржаној дана 31.01.2025. године донијела је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Р Ј Е Ш Е Њ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sr-BA"/>
        </w:rPr>
        <w:t xml:space="preserve"> именовању Комисије за спровођење поступ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BA"/>
        </w:rPr>
        <w:t>по Јавном конкурсу за избор предсједника и једног чла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Одбора за жалбе општине Брод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BA"/>
        </w:rPr>
        <w:t>Именују се чланови Комисије за споровођење поступка по Јавном конкурсу за избор предсједника и једног члана Одбора за жалбе општине Брод у саставу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BA"/>
        </w:rPr>
        <w:t>Бранка Стјепановић-Лазукић, предсједник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BA"/>
        </w:rPr>
        <w:t>Весна Бојић, члан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BA"/>
        </w:rPr>
        <w:t>_________________, члан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BA"/>
        </w:rPr>
        <w:t>_________________,члан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BA"/>
        </w:rPr>
        <w:t xml:space="preserve">_________________, члан </w:t>
      </w:r>
    </w:p>
    <w:p>
      <w:pPr>
        <w:pStyle w:val="ListParagraph"/>
        <w:ind w:left="22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Задатак Комисије је да размотри пристигле пријаве на Јавни конкурс за избор предсједника и једног члана Одбора за жалбе општине Брод, утврди испуњеност критеријума, односно општих и посебних услова, сачини ранг-листу са ужим избором кандидата који испуњавају критеријуме за избор и именовање, обави улазни интервју са кандидатрима, предложи ранг-листу кандидата за избор предсједника и једног члана Одбора за жалбе општине Брод и извјештај о проведеном поступку достави предсједнику Скупштине општине на даљи поступак.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Рок за извршавање задатака из предходне тачке је 30 дана од дана истека рока за пријављивање кандидата.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BA"/>
        </w:rPr>
        <w:t>Административно - техничке послове за потребе Комисије обављаће Одјељење за општу управу.</w:t>
      </w:r>
    </w:p>
    <w:p>
      <w:pPr>
        <w:pStyle w:val="ListParagraph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Комисија престаје са радом даном именовања предсједника и једног члана Одбора за жалбе општине Брод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BA"/>
        </w:rPr>
        <w:t xml:space="preserve">Ово Рјешење ступа на снагу даном доношења и исто ће бити објављено у „ Службеном гласнику општине Брод“. </w:t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Број: _____________/25 </w:t>
        <w:tab/>
        <w:tab/>
        <w:tab/>
        <w:tab/>
        <w:tab/>
        <w:tab/>
        <w:tab/>
        <w:t>Предсједник</w:t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Датум: ____________ 2025. године                                         Скупштине општине </w:t>
      </w:r>
    </w:p>
    <w:p>
      <w:pPr>
        <w:pStyle w:val="ListParagraph"/>
        <w:ind w:left="2124" w:firstLine="708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</w:t>
      </w:r>
      <w:r>
        <w:rPr>
          <w:rFonts w:cs="Arial" w:ascii="Arial" w:hAnsi="Arial"/>
          <w:lang w:val="sr-BA"/>
        </w:rPr>
        <w:t>Милош Станишић</w:t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ind w:left="0" w:hanging="0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зложење</w:t>
      </w:r>
    </w:p>
    <w:p>
      <w:pPr>
        <w:pStyle w:val="ListParagraph"/>
        <w:ind w:left="0" w:hanging="0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Правни основ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члан 39. Закона о локалној самоуправи („Службени гласник Републике Српске</w:t>
      </w:r>
      <w:r>
        <w:rPr>
          <w:rFonts w:cs="Arial" w:ascii="Arial" w:hAnsi="Arial"/>
        </w:rPr>
        <w:t>“,</w:t>
      </w:r>
      <w:r>
        <w:rPr>
          <w:rFonts w:cs="Arial" w:ascii="Arial" w:hAnsi="Arial"/>
          <w:lang w:val="sr-BA"/>
        </w:rPr>
        <w:t xml:space="preserve"> број 97/16, 36/19 и 61/21), којим је регулисана надлежност Скупштине општине за одлучивање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члан 15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став (3). Закона о службеницима и намјештеницима у органима јединице локалне самоуправе („Службени гласник Републике Српске</w:t>
      </w:r>
      <w:r>
        <w:rPr>
          <w:rFonts w:cs="Arial" w:ascii="Arial" w:hAnsi="Arial"/>
        </w:rPr>
        <w:t>“,</w:t>
      </w:r>
      <w:r>
        <w:rPr>
          <w:rFonts w:cs="Arial" w:ascii="Arial" w:hAnsi="Arial"/>
          <w:lang w:val="sr-BA"/>
        </w:rPr>
        <w:t xml:space="preserve"> број 97/16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којим је регулисано да Скупштина општине именује комисију од пет чланова за спровођење јавног конкурса за избор Одбора за жалбе у састав три члана са листе стручњака и два лица која имају одговарајуће професионално искуство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члан 41. Статута општине Брод („Службени гласник општине Брод</w:t>
      </w:r>
      <w:r>
        <w:rPr>
          <w:rFonts w:cs="Arial" w:ascii="Arial" w:hAnsi="Arial"/>
        </w:rPr>
        <w:t>“,</w:t>
      </w:r>
      <w:r>
        <w:rPr>
          <w:rFonts w:cs="Arial" w:ascii="Arial" w:hAnsi="Arial"/>
          <w:lang w:val="sr-BA"/>
        </w:rPr>
        <w:t xml:space="preserve"> број 7/17) којим је регулисана надлежност скупштине општине за одлучивање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члан 111. и 114. Пословника о раду Скупштине општине Брод – пречишћен текст  („Службени гласник општине Брод</w:t>
      </w:r>
      <w:r>
        <w:rPr>
          <w:rFonts w:cs="Arial" w:ascii="Arial" w:hAnsi="Arial"/>
        </w:rPr>
        <w:t>“,</w:t>
      </w:r>
      <w:r>
        <w:rPr>
          <w:rFonts w:cs="Arial" w:ascii="Arial" w:hAnsi="Arial"/>
          <w:lang w:val="sr-BA"/>
        </w:rPr>
        <w:t xml:space="preserve"> број 5/20) којим је регулисано да скупштина у вршењу својих надлежности доноси општа и појединачна акта, да су рјешења појединачна акта којим се одлучује о избору, именовању, разрјешењу, опозиву и др.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Разлози:</w:t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</w:t>
      </w:r>
      <w:r>
        <w:rPr>
          <w:rFonts w:cs="Arial" w:ascii="Arial" w:hAnsi="Arial"/>
          <w:lang w:val="sr-BA"/>
        </w:rPr>
        <w:t xml:space="preserve">Нови Јавни конкурс за избор предсједника Одбора за жалбе општине Брод   </w:t>
      </w: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lang w:val="sr-BA"/>
        </w:rPr>
        <w:t xml:space="preserve">неуспјео о чему је Скупштина донијела одговарајући закључак. Из тог разлога, а обзиром да је у међувремену од расписивања новог Јавног конкурса до данас истекао и мандат једном од чланова Одбора за жалбе општине Брод,  Скупштина је донијела и Одлуку о стављању   ван снаге Одлука о утврђивању критеријума и расписивању новог Јавног конкурса за избор предсједника одбора за жалбе општине Брод. </w:t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</w:t>
      </w:r>
      <w:r>
        <w:rPr>
          <w:rFonts w:cs="Arial" w:ascii="Arial" w:hAnsi="Arial"/>
          <w:lang w:val="sr-BA"/>
        </w:rPr>
        <w:t>Обзиром на промјењене  околности  потребно је  покренути нови поступак избора предсједника, а сада и  једног члана Одбора за жалбе општине Брод, донијети Одлуку о утврђивању кретеријума  и расписивању Јавног конкурса за избор предсједника и једног члана Одбора за жалбе општине Брод и сходно томе и именовати Комисију која ће провести поступак избора предсједника и једног члана Одбора за жалбе општине Брод.</w:t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</w:t>
      </w:r>
      <w:r>
        <w:rPr>
          <w:rFonts w:cs="Arial" w:ascii="Arial" w:hAnsi="Arial"/>
          <w:lang w:val="sr-BA"/>
        </w:rPr>
        <w:t xml:space="preserve">Из тог разлога предлаже се доношење рјешења као у приједлогу. </w:t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ђивач                                                                           Предлагач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lang w:val="sr-BA"/>
        </w:rPr>
        <w:t>В.д. секретар СО-е                                              Комисија за избор и именовањ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2F5496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Calibri" w:hAnsi="Calibri" w:eastAsia="Times New Roman" w:cs="Times New Roman"/>
      <w:color w:val="595959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Calibri" w:hAnsi="Calibri"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0:00Z</dcterms:created>
  <dc:creator>Vesna Bojić</dc:creator>
  <dc:description/>
  <cp:keywords/>
  <dc:language>en-US</dc:language>
  <cp:lastModifiedBy>Slobodanka Gojković</cp:lastModifiedBy>
  <cp:lastPrinted>2025-01-21T09:33:00Z</cp:lastPrinted>
  <dcterms:modified xsi:type="dcterms:W3CDTF">2025-01-21T08:33:00Z</dcterms:modified>
  <cp:revision>10</cp:revision>
  <dc:subject/>
  <dc:title/>
</cp:coreProperties>
</file>