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 О Г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</w:t>
      </w:r>
      <w:r>
        <w:rPr>
          <w:rFonts w:cs="Arial" w:ascii="Arial" w:hAnsi="Arial"/>
          <w:lang w:val="sr-BA"/>
        </w:rPr>
        <w:t xml:space="preserve">На основу члана 155. став ( 7 ) Закона о службеницима и намјештеницима у органима јединице локалне самоуправе ( „Службени гласник Републике Српске“, број 97/16 ), члана 41. Статута општине Брод („Службени гласник општине Брод“, број 7/17) и члана 114. Пословника о раду Скупштине општине – пречишћен текст ( „Службени гласник општине Брод“, број 5/20), Скупштина општине Брод на 3. редовној сједници одржаној дана 31.01. 2025 .године донијела ј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 Ј Е Ш Е Њ Е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 именовању  в.д. предсједника и в.д члана Одбора за жалбе општине Брод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______________, дипл.правник,  именује се на  дужност в.д. предсједника Одбора за жалбе општине Брод, до завршетка поступка по јавном конкурсу за избор предсједника и члана Одбора за жалбе општине Брод, а најдуже на период од 90 дана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_______________ дипл.правник именује се за  в.д. члана Одбора за жалбе општине Брод, до завршетка поступка по јавном конкурсу за избор предсједника и члана Одбора за жалбе општине Брод, а најдуже на период од 90 дана.</w:t>
      </w:r>
    </w:p>
    <w:p>
      <w:pPr>
        <w:pStyle w:val="Normal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Ово Рјешење ступа на снагу даном доношења  и биће објављено у                   „ Службеном гласнику општине Брод“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рој: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Датум:                                                                                   Предсједник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општине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ListParagraph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члан 155. став (7) Закона о службеницима и намјештеницима у органима јединице локалне самоуправе ( „Службени гласник Републике Српске“, број 97/16), којим је прописан поступак именовања предсједника и чланова Одбора за жалбе, те ситуација у којој Скупштина општине именује  в.д. предсједника и  в.д члана Одбора за жалбе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члан 41. Статута општине Брод („Службени гласник општине Брод“, број 7/17 ) којим је прописана надлежност Скупштине опшине, између осталог да оснива Одбор за жалбе, да  врши именовања и разрјешења на позицијама у складу са законом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- члан  114. Пословника о раду Скупштине општине – пречишћен текст               („Службени гласник општине Брод“, број 5/20), којим је прописано  да Скупштина општине доноси рјешења као појединачне акте којим врши избор, именовања и разрјешења из надлежности Скупштине општине 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Разлози: 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cs="Arial" w:ascii="Arial" w:hAnsi="Arial"/>
          <w:lang w:val="sr-BA"/>
        </w:rPr>
        <w:t>Мандат в.д предсједнику Одбора за жалбе општине Брод и члану Одбора за жалбе општине Брод је истекао. Скупштина општине је донијела рјешење о њиховом разрјешењу, те је сходно томе потребно именовати в.д предсједника и в.д. члана Одбора за жалбе до завршетка поступка по Јавном конкурсу за избор предсједника и једног члана Одбора за жалбе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BA"/>
        </w:rPr>
        <w:t xml:space="preserve">              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                                                                Предлагач</w:t>
      </w:r>
    </w:p>
    <w:p>
      <w:pPr>
        <w:pStyle w:val="ListParagrap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екретар СО-е                                         Комисија за избор и именовање</w:t>
      </w:r>
    </w:p>
    <w:p>
      <w:pPr>
        <w:pStyle w:val="ListParagrap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9:00Z</dcterms:created>
  <dc:creator>Vesna Bojić</dc:creator>
  <dc:description/>
  <cp:keywords/>
  <dc:language>en-US</dc:language>
  <cp:lastModifiedBy>Svjetlana Sladoje</cp:lastModifiedBy>
  <dcterms:modified xsi:type="dcterms:W3CDTF">2025-01-23T13:44:00Z</dcterms:modified>
  <cp:revision>8</cp:revision>
  <dc:subject/>
  <dc:title/>
</cp:coreProperties>
</file>