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BA"/>
        </w:rPr>
      </w:pPr>
      <w:r>
        <w:rPr>
          <w:rFonts w:eastAsia="Times New Roman"/>
          <w:lang w:val="sr-B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lang w:val="sr-BA"/>
        </w:rPr>
        <w:t xml:space="preserve">П Р И Ј Е Д Л О Г 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  </w:t>
      </w:r>
      <w:r>
        <w:rPr>
          <w:rFonts w:cs="Arial" w:ascii="Arial" w:hAnsi="Arial"/>
          <w:lang w:val="sr-BA"/>
        </w:rPr>
        <w:t xml:space="preserve">На основу члана 39. Закона о локалној самоуправи ( „Службени гласник Републике Српске“, број 97/16, 36/19 и 61/21), а у вези члана 155.став (3). Закона о службеницима и намјештеницима у органима јединице локалне самоуправе („Службени гласник Републике Српске“, број 97/16), члана 41. Статута општине Брод („Службени гласник општине Брод“, број 7/17 ) и члана 111. и 114. Пословника о раду Скупштине општине Брод – пречишћен текст                („Службени гласник општине Брод“ број 5/20) Скупштина општине Брод на 3. редовној сједници одржаној дана 31.01.2025. године донијела је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Р Ј Е Ш Е Њ Е</w:t>
      </w:r>
    </w:p>
    <w:p>
      <w:pPr>
        <w:pStyle w:val="Normal"/>
        <w:jc w:val="center"/>
        <w:rPr/>
      </w:pPr>
      <w:r>
        <w:rPr>
          <w:rFonts w:cs="Arial" w:ascii="Arial" w:hAnsi="Arial"/>
          <w:lang w:val="sr-BA"/>
        </w:rPr>
        <w:t>о разрјешењу Комисије за спровођење поступка по Јавном конкурсу за избор предсједника Одбора за жалбе општине Брод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Разрјешавају се чланови Комисије за споровођење поступка по Јавном конкурсу за избор предсједника Одбора за жалбе општине Брод у саставу: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Бранка Стјепановић-Лазукић, предсједник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Недељко Рушкић, члан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Драгана Ђурица, члан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lang w:val="sr-BA"/>
        </w:rPr>
        <w:t>Невен Ненадић,члан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lang w:val="sr-BA"/>
        </w:rPr>
        <w:t xml:space="preserve">Даница Гаџа, члан </w:t>
      </w:r>
    </w:p>
    <w:p>
      <w:pPr>
        <w:pStyle w:val="ListParagraph"/>
        <w:ind w:left="222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Чланови комисије се разрјешавају због потребе покретања новог поступа избора и именовања предсједника и једног члана Одбора за жалбе општине Брод, а самим тим и именовање нове Комисије за споровођење поступка избора предсједника и једног члана Одбора за жалбе општине Брод. 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Ово рјешење ступа на снагу даном доношења и исто ће бити објављено у „Службеном гласнику општине Брод“. </w:t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Број: </w:t>
      </w:r>
    </w:p>
    <w:p>
      <w:pPr>
        <w:pStyle w:val="ListParagraph"/>
        <w:ind w:left="0" w:hanging="0"/>
        <w:rPr/>
      </w:pPr>
      <w:r>
        <w:rPr>
          <w:rFonts w:cs="Arial" w:ascii="Arial" w:hAnsi="Arial"/>
          <w:lang w:val="sr-BA"/>
        </w:rPr>
        <w:t xml:space="preserve">Датум:                                                                                     Предсједник </w:t>
      </w:r>
    </w:p>
    <w:p>
      <w:pPr>
        <w:pStyle w:val="ListParagraph"/>
        <w:ind w:left="0" w:hanging="0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</w:t>
      </w:r>
      <w:r>
        <w:rPr>
          <w:rFonts w:cs="Arial" w:ascii="Arial" w:hAnsi="Arial"/>
          <w:lang w:val="sr-BA"/>
        </w:rPr>
        <w:t xml:space="preserve">Скупштине општине </w:t>
      </w:r>
    </w:p>
    <w:p>
      <w:pPr>
        <w:pStyle w:val="ListParagraph"/>
        <w:ind w:left="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  </w:t>
      </w:r>
      <w:r>
        <w:rPr>
          <w:rFonts w:cs="Arial" w:ascii="Arial" w:hAnsi="Arial"/>
          <w:lang w:val="sr-BA"/>
        </w:rPr>
        <w:t>Милош Станишић</w:t>
      </w:r>
    </w:p>
    <w:p>
      <w:pPr>
        <w:pStyle w:val="ListParagraph"/>
        <w:ind w:left="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бразложење</w:t>
      </w:r>
    </w:p>
    <w:p>
      <w:pPr>
        <w:pStyle w:val="ListParagraph"/>
        <w:ind w:left="0" w:hanging="0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Правни основ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>члана 39. Закона о локалној самоуправи („Службени гласник Републике Српске“ број 97/16, 36/19 и 61/21 ), којим је регулисана надлежност Скупштине општине за одлучивање.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>члан 155.став (3). Закона о службеницима и намјештеницима у органима јединице локалне самоуправе („Службени гласник Републике Српске“, број 97/16) ,којим је регулисано да Скупштина општине именује комисију од пет чланова за спровођење јавног конкурса за избор Одбора за жалбе у састав три члана са листе стручњака и два лица која имају одговарајуће професионално искуство, а самим тим и разрјешава исту комсију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>члан 41. Статута општине Брод („Службени гласник општине Брод“, број 7/17) којим је регулисана надлежност скупштине општине за одлучивање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члан 111. и 114. Пословника о раду Скупштине општине Брод – пречишћен текст  („Службени гласник општине Брод“ број 5/20) којим је регулисано да скупштина у вршењу својих надлежности доноси општа и појединачна акта, да су рјешења појединачна акта којим се одлучује о избору, именовању, разрјешењу, опозиву и др.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Разлози:</w:t>
      </w:r>
    </w:p>
    <w:p>
      <w:pPr>
        <w:pStyle w:val="ListParagraph"/>
        <w:ind w:left="0" w:hanging="0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</w:t>
      </w:r>
      <w:r>
        <w:rPr>
          <w:rFonts w:cs="Arial" w:ascii="Arial" w:hAnsi="Arial"/>
          <w:lang w:val="sr-BA"/>
        </w:rPr>
        <w:t xml:space="preserve">Нови Јавни конкурс за избор предсједника Одбора за жалбе општине Брод </w:t>
      </w: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lang w:val="sr-BA"/>
        </w:rPr>
        <w:t xml:space="preserve">неуспјео о чему је Скупштина донијела одговарајући закључак. Из тог разлога, а обзиром да је у међувремену од расписивања новог Јавног конкурса истекао и мандат једном од чланова Одбора за жалбе општине Брод,  Скупштина је донијела и Одлуку о стављању   ван снаге Одлука о утврђивању критеријума и расписивању новог Јавног конкурса за избор предсједника одбора за жалбе општине Брод. </w:t>
      </w:r>
    </w:p>
    <w:p>
      <w:pPr>
        <w:pStyle w:val="ListParagraph"/>
        <w:ind w:left="0" w:hanging="0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</w:t>
      </w:r>
      <w:r>
        <w:rPr>
          <w:rFonts w:cs="Arial" w:ascii="Arial" w:hAnsi="Arial"/>
          <w:lang w:val="sr-BA"/>
        </w:rPr>
        <w:t>Обзиром на промјењене  околности  потребно је  покренути нови поступак избора предсједника, а сада и  једног члана Одбора за жалбе општине Брод и сходно томе и именовати Комисију која ће провести поступак избора предсједника и једног члана Одбора за жалбе општине Брод.</w:t>
      </w:r>
    </w:p>
    <w:p>
      <w:pPr>
        <w:pStyle w:val="ListParagraph"/>
        <w:ind w:left="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>Из тог разлога разрјешава се и  Комисија за спровођење поступка избора предсједника Одбора за жалбе општине Брод јер иста нема мандат да проведе нови  поступак избора предсједника и једног члана Одбора за жалбе општине Брод.</w:t>
      </w:r>
    </w:p>
    <w:p>
      <w:pPr>
        <w:pStyle w:val="ListParagraph"/>
        <w:ind w:left="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брађивач                                                                           Предлагач</w:t>
      </w:r>
    </w:p>
    <w:p>
      <w:pPr>
        <w:pStyle w:val="ListParagraph"/>
        <w:ind w:left="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В.д. секретарт СО-е                                              Комисија за избор и именовањ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ascii="Calibri" w:hAnsi="Calibri"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ascii="Calibri" w:hAnsi="Calibri" w:eastAsia="Times New Roman" w:cs="Times New Roman"/>
      <w:i/>
      <w:iCs/>
      <w:color w:val="2F5496"/>
    </w:rPr>
  </w:style>
  <w:style w:type="character" w:styleId="Heading5Char">
    <w:name w:val="Heading 5 Char"/>
    <w:qFormat/>
    <w:rPr>
      <w:rFonts w:ascii="Calibri" w:hAnsi="Calibri" w:eastAsia="Times New Roman" w:cs="Times New Roman"/>
      <w:color w:val="2F5496"/>
    </w:rPr>
  </w:style>
  <w:style w:type="character" w:styleId="Heading6Char">
    <w:name w:val="Heading 6 Char"/>
    <w:qFormat/>
    <w:rPr>
      <w:rFonts w:ascii="Calibri" w:hAnsi="Calibri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Calibri" w:hAnsi="Calibri" w:eastAsia="Times New Roman" w:cs="Times New Roman"/>
      <w:color w:val="595959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Calibri" w:hAnsi="Calibri" w:eastAsia="Times New Roman" w:cs="Times New Roman"/>
      <w:color w:val="272727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Calibri" w:hAnsi="Calibri"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20:00Z</dcterms:created>
  <dc:creator>Vesna Bojić</dc:creator>
  <dc:description/>
  <cp:keywords/>
  <dc:language>en-US</dc:language>
  <cp:lastModifiedBy>Svjetlana Sladoje</cp:lastModifiedBy>
  <cp:lastPrinted>2025-01-21T07:43:00Z</cp:lastPrinted>
  <dcterms:modified xsi:type="dcterms:W3CDTF">2025-01-21T07:05:00Z</dcterms:modified>
  <cp:revision>8</cp:revision>
  <dc:subject/>
  <dc:title/>
</cp:coreProperties>
</file>